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Seznam výkresové dokumentac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>
          <w:u w:val="single"/>
        </w:rPr>
      </w:pPr>
      <w:r>
        <w:rPr>
          <w:u w:val="single"/>
        </w:rPr>
        <w:t>Číslo výkresu</w:t>
        <w:tab/>
        <w:t>Název výkresu</w:t>
        <w:tab/>
        <w:tab/>
        <w:tab/>
        <w:tab/>
        <w:tab/>
        <w:t>Měřítko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1.1.01                  Půdorys 1.S - stávající stav</w:t>
        <w:tab/>
        <w:tab/>
        <w:tab/>
        <w:t>1: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1.1.02</w:t>
        <w:tab/>
        <w:tab/>
        <w:t>Půdorys 1.NP - stávající stav</w:t>
        <w:tab/>
        <w:tab/>
        <w:tab/>
        <w:t>1:50</w:t>
        <w:br/>
        <w:t>D.1.1.03</w:t>
        <w:tab/>
        <w:tab/>
        <w:t>Půdorys 2.NP - stávající stav</w:t>
        <w:tab/>
        <w:tab/>
        <w:tab/>
        <w:t>1:50</w:t>
        <w:br/>
        <w:t>D.1.1.04</w:t>
        <w:tab/>
        <w:tab/>
        <w:t>Půdorys 3.NP - stávající stav</w:t>
        <w:tab/>
        <w:tab/>
        <w:tab/>
        <w:t>1:50</w:t>
        <w:br/>
        <w:t>D.1.1.05</w:t>
        <w:tab/>
        <w:tab/>
        <w:t>Příčný řez A-A´- stávající stav</w:t>
        <w:tab/>
        <w:tab/>
        <w:tab/>
        <w:t>1:50</w:t>
        <w:br/>
        <w:t>D.1.1.06</w:t>
        <w:tab/>
        <w:tab/>
        <w:t>Pohled západní - stávající stav</w:t>
        <w:tab/>
        <w:tab/>
        <w:tab/>
        <w:t>1:75</w:t>
        <w:br/>
        <w:t>D.1.1.07</w:t>
        <w:tab/>
        <w:tab/>
        <w:t>Pohled jižní - stávající stav</w:t>
        <w:tab/>
        <w:tab/>
        <w:tab/>
        <w:t>1:75</w:t>
        <w:br/>
        <w:t>D.1.1.08</w:t>
        <w:tab/>
        <w:tab/>
        <w:t>Pohled východní - stávající stav</w:t>
        <w:tab/>
        <w:tab/>
        <w:tab/>
        <w:t>1:75</w:t>
        <w:br/>
        <w:t>D.1.1.09</w:t>
        <w:tab/>
        <w:tab/>
        <w:t>Pohled severní - stávající stav</w:t>
        <w:tab/>
        <w:tab/>
        <w:tab/>
        <w:t>1:75</w:t>
        <w:b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26670</wp:posOffset>
            </wp:positionV>
            <wp:extent cx="3228975" cy="115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kce</w:t>
        <w:tab/>
        <w:tab/>
        <w:tab/>
        <w:tab/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YTOVÝ DŮM STARÁ 244/7</w:t>
      </w:r>
    </w:p>
    <w:p>
      <w:pPr>
        <w:pStyle w:val="Normal"/>
        <w:ind w:left="2967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tavební úpravy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upeň dokumentace</w:t>
        <w:tab/>
        <w:t>:</w:t>
      </w:r>
      <w:r>
        <w:rPr>
          <w:rFonts w:cs="Arial" w:ascii="Arial" w:hAnsi="Arial"/>
          <w:szCs w:val="20"/>
        </w:rPr>
        <w:t xml:space="preserve"> Dokumentace stávajícího stavu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vestor</w:t>
        <w:tab/>
        <w:tab/>
        <w:tab/>
        <w:t>:</w:t>
      </w:r>
      <w:r>
        <w:rPr>
          <w:rFonts w:cs="Arial" w:ascii="Arial" w:hAnsi="Arial"/>
        </w:rPr>
        <w:t xml:space="preserve"> Město Krnov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lavní náměstí 96/1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 Bezručovým vrchem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94 01 Krnov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ísto</w:t>
        <w:tab/>
        <w:tab/>
        <w:tab/>
        <w:tab/>
        <w:t>:</w:t>
      </w:r>
      <w:r>
        <w:rPr>
          <w:rFonts w:cs="Arial" w:ascii="Arial" w:hAnsi="Arial"/>
        </w:rPr>
        <w:t xml:space="preserve"> Kr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atastrální území</w:t>
        <w:tab/>
        <w:tab/>
        <w:t xml:space="preserve">: </w:t>
      </w:r>
      <w:r>
        <w:rPr>
          <w:rFonts w:cs="Arial" w:ascii="Arial" w:hAnsi="Arial"/>
        </w:rPr>
        <w:t>Opavské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Číslo parcely</w:t>
        <w:tab/>
        <w:tab/>
        <w:t>:</w:t>
      </w:r>
      <w:r>
        <w:rPr>
          <w:rFonts w:cs="Arial" w:ascii="Arial" w:hAnsi="Arial"/>
        </w:rPr>
        <w:t xml:space="preserve"> 5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jektant</w:t>
        <w:tab/>
        <w:tab/>
        <w:tab/>
        <w:t>:</w:t>
      </w:r>
      <w:r>
        <w:rPr>
          <w:rFonts w:cs="Arial" w:ascii="Arial" w:hAnsi="Arial"/>
        </w:rPr>
        <w:t xml:space="preserve"> Architektura &amp; interier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Šimůnek &amp; Partners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roslav Šimůnek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áměstí 75/15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7 01 Valašské Meziří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ČO</w:t>
        <w:tab/>
        <w:tab/>
        <w:tab/>
        <w:tab/>
        <w:t>:</w:t>
      </w:r>
      <w:r>
        <w:rPr>
          <w:rFonts w:cs="Arial" w:ascii="Arial" w:hAnsi="Arial"/>
        </w:rPr>
        <w:t xml:space="preserve"> 111744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ypracoval</w:t>
        <w:tab/>
        <w:tab/>
        <w:tab/>
        <w:t>:</w:t>
      </w:r>
      <w:r>
        <w:rPr>
          <w:rFonts w:cs="Arial" w:ascii="Arial" w:hAnsi="Arial"/>
        </w:rPr>
        <w:t xml:space="preserve"> Petra Sladkovská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 Sušárnou 542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42 72 Mořk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</w:t>
        <w:tab/>
        <w:tab/>
        <w:tab/>
        <w:tab/>
        <w:t xml:space="preserve">: </w:t>
      </w:r>
      <w:r>
        <w:rPr>
          <w:rFonts w:cs="Arial" w:ascii="Arial" w:hAnsi="Arial"/>
        </w:rPr>
        <w:t>0231749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troloval</w:t>
        <w:tab/>
        <w:tab/>
        <w:tab/>
        <w:t xml:space="preserve">: </w:t>
      </w:r>
      <w:r>
        <w:rPr>
          <w:rFonts w:cs="Arial" w:ascii="Arial" w:hAnsi="Arial"/>
        </w:rPr>
        <w:t>Ing. Emil Mikuláštík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říční 4/684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7 01 Valašské Meziříčí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utorizovaný inženýr v oboru pozemní stavby,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tika a dynamika staveb (ČKAIT 130073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ČO</w:t>
        <w:tab/>
        <w:tab/>
        <w:tab/>
        <w:tab/>
        <w:t xml:space="preserve">: </w:t>
      </w:r>
      <w:r>
        <w:rPr>
          <w:rFonts w:cs="Arial" w:ascii="Arial" w:hAnsi="Arial"/>
        </w:rPr>
        <w:t>1211786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Arial" w:ascii="Arial" w:hAnsi="Arial"/>
          <w:b/>
        </w:rPr>
        <w:t>Datum                                :</w:t>
      </w:r>
      <w:r>
        <w:rPr>
          <w:rFonts w:cs="Arial" w:ascii="Arial" w:hAnsi="Arial"/>
        </w:rPr>
        <w:t xml:space="preserve"> 10/2015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Číslo paré 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29:00Z</dcterms:created>
  <dc:creator>Miroslav Šimůnek</dc:creator>
  <dc:description/>
  <cp:keywords/>
  <dc:language>en-US</dc:language>
  <cp:lastModifiedBy>Petra</cp:lastModifiedBy>
  <cp:lastPrinted>2015-07-24T12:06:00Z</cp:lastPrinted>
  <dcterms:modified xsi:type="dcterms:W3CDTF">2015-11-10T17:55:00Z</dcterms:modified>
  <cp:revision>33</cp:revision>
  <dc:subject/>
  <dc:title>Seznam výkresové dokumentace</dc:title>
</cp:coreProperties>
</file>